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△△</w:t>
      </w:r>
      <w:r>
        <w:rPr/>
        <w:t>株式会社　御中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取締役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新店舗「○○」開店記念パーティー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浅春の候、貴社にはますますご発展のこととお喜び申し上げます。日頃は弊社に格別のご高配を賜り、まことにありがとうございます。</w:t>
      </w:r>
    </w:p>
    <w:p>
      <w:pPr>
        <w:pStyle w:val="Normal"/>
        <w:bidi w:val="0"/>
        <w:ind w:left="0" w:right="0" w:hanging="0"/>
        <w:rPr/>
      </w:pPr>
      <w:r>
        <w:rPr/>
        <w:t>　さて、弊社ではこのたび、新店舗として「○○」を開店するはこびとなりました。つきましては取引業者の皆様への内覧会を兼ねまして、下記のとおり開店記念パーティーを開催いたします。当日は新店舗のメニューもお試しいただけます。</w:t>
      </w:r>
    </w:p>
    <w:p>
      <w:pPr>
        <w:pStyle w:val="Normal"/>
        <w:bidi w:val="0"/>
        <w:ind w:left="0" w:right="0" w:hanging="0"/>
        <w:rPr/>
      </w:pPr>
      <w:r>
        <w:rPr/>
        <w:t>　皆様にはご多忙とは存じますが、ぜひご来席くださいますよう心よりお願い申し上げます。　　　　　　　　　　　　　　　　　　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レストラン「○○」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所在地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電話番号　○○○－○○○－○○○○（○月○日より業務開始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会費　３０００円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お手数ながら、出席のお返事は○月○日までに当社総務部（ファクス：○○○－○○○－○○○○）までご返送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1</Words>
  <Characters>543</Characters>
  <CharactersWithSpaces>463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09T14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